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из протокола </w:t>
      </w:r>
    </w:p>
    <w:p>
      <w:pPr>
        <w:pStyle w:val="Normal"/>
        <w:jc w:val="center"/>
        <w:rPr/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в администрации Советского района (далее коми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6.2013 №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седатель комиссии:  </w:t>
            </w:r>
          </w:p>
          <w:p>
            <w:pPr>
              <w:pStyle w:val="Normal"/>
              <w:jc w:val="both"/>
              <w:rPr/>
            </w:pPr>
            <w:r>
              <w:rPr/>
              <w:t>Марушкин Александр Николаевич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Совет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/>
              <w:t>Яремаченко Владимир Ив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управляющий делами администрации Совет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Зацарная Наталья Александ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муниципальной службы  администрации Совет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color w:val="000000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Петров Евгений Александрович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ind w:right="-2" w:hanging="0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начальник юридического управления администрации Советского района; 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Гребнев Василий Александрович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начальник отдела профилактики правонарушений и противодействия коррупции администрации Советского района;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Скок Татьяна Пет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начальник отдела муниципальной службы администрации Советского района;</w:t>
            </w:r>
          </w:p>
          <w:p>
            <w:pPr>
              <w:pStyle w:val="Normal"/>
              <w:ind w:right="-2" w:hanging="0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Рублева Нина Михайл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заместитель главного бухгалтера отдела бухгалтерского учета и отчетности администрации Советского района;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Бразгина Елена Юр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старший отдела отдела по жилищной политике администрации Советского района;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Дарий Екатерина Алекс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директор филиала Государственного образовательного учреждения высшего профессионального образования «Российский государственный социальный университет» в г. Советский. 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</w:rPr>
              <w:t>Приглашенные на заседание комиссии муниципальные служащие с правом совещательного голос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ышева О.П., начальник отдела опеки и попечительства администрации Совет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ырева Е.В., главный специалист управления культуры, молодежной политики и спорта администрации Советск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ова Л.А., главный специалист отдела профилактики правонарушений и противодействия коррупции администрации Советского района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ЕСТКА ЗАСЕДАНИЯ КОМИССИИ:</w:t>
      </w:r>
    </w:p>
    <w:p>
      <w:pPr>
        <w:pStyle w:val="Normal"/>
        <w:ind w:firstLine="540"/>
        <w:jc w:val="both"/>
        <w:rPr/>
      </w:pPr>
      <w:r>
        <w:rPr/>
        <w:t>1. Рассмотрение  материалов проведенной проверки достоверности и полноты сведений о доходах, об имуществе и обязательствах имущественного характера за 2012 год, представленных муниципальным  служащим  администрации  Советского  района Б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</w:rPr>
        <w:t>Марушкина А.Н.:</w:t>
      </w:r>
    </w:p>
    <w:p>
      <w:pPr>
        <w:pStyle w:val="Normal"/>
        <w:ind w:firstLine="720"/>
        <w:jc w:val="both"/>
        <w:rPr/>
      </w:pPr>
      <w:r>
        <w:rPr/>
        <w:t xml:space="preserve">1) отметил, что из 9 членов комиссии фактически на заседании присутствует 9, из них 2 члена комиссии не замещают должности муниципальной службы в администрации Советского района, 1 член комиссии </w:t>
      </w:r>
      <w:bookmarkStart w:id="0" w:name="sub_10083"/>
      <w:r>
        <w:rPr/>
        <w:t xml:space="preserve">является представителем высшего профессионального образования, деятельность которого связана с государственной службой, </w:t>
      </w:r>
      <w:bookmarkEnd w:id="0"/>
      <w:r>
        <w:rPr/>
        <w:t xml:space="preserve">следовательно, комиссия правомочна принимать решения; </w:t>
      </w:r>
    </w:p>
    <w:p>
      <w:pPr>
        <w:pStyle w:val="Normal"/>
        <w:ind w:firstLine="720"/>
        <w:jc w:val="both"/>
        <w:rPr/>
      </w:pPr>
      <w:r>
        <w:rPr/>
        <w:t>2) доложил, что на заседание комиссии приглашены  Малышева О.П., начальник отдела опеки и попечительства администрации Советского района, как непосредственный руководитель муниципального служащего, в отношении которого комиссией рассматривается вопрос, а также Козырева Е.В., главный специалист управления культуры, молодежной политики и спорта администрации Советского района и Краснова Л.А., главный специалист отдела профилактики правонарушений и противодействия коррупции администрации Советского района, замещающие должности муниципальной службы, аналогичные должности, замещаемой муниципальным служащим, в отношении которого комиссией рассматривается вопрос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)  выяснил, имеется ли у членов комиссии личная заинтересованность в рассмотрении вопросов, включенных в повестку заседания комиссии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1. Рассмотрение  материалов проведенной проверки достоверности и полноты сведений о доходах, об имуществе и обязательствах имущественного характера за 2012 год, представленных муниципальным  служащим  администрации  Советского  района Билык Е.В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</w:rPr>
        <w:t>Зацарную Н.А</w:t>
      </w:r>
      <w:r>
        <w:rPr/>
        <w:t xml:space="preserve">.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 сообщила членам комиссии, что на рассмотрение комиссии от  главы администрации Советского района поступили материалы проверки достоверности и полноты сведений о доходах, об имуществе и обязательствах имущественного характера  за 2012 год, представленных муниципальным  служащим  администрации  Советского  района   Б.;</w:t>
      </w:r>
    </w:p>
    <w:p>
      <w:pPr>
        <w:pStyle w:val="31"/>
        <w:ind w:firstLine="720"/>
        <w:rPr>
          <w:b/>
          <w:b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) доложила о результатах </w:t>
      </w:r>
      <w:r>
        <w:rPr>
          <w:sz w:val="24"/>
          <w:szCs w:val="24"/>
          <w:lang w:val="ru-RU"/>
        </w:rPr>
        <w:t xml:space="preserve">проверки достоверности и полноты сведений о доходах, об имуществе и обязательствах имущественного характера за 2012 год, </w:t>
      </w:r>
      <w:r>
        <w:rPr>
          <w:color w:val="000000"/>
          <w:sz w:val="24"/>
          <w:szCs w:val="24"/>
          <w:lang w:val="ru-RU"/>
        </w:rPr>
        <w:t xml:space="preserve">представленных муниципальным  служащим  администрации  Советского  района   Б </w:t>
      </w:r>
      <w:r>
        <w:rPr>
          <w:sz w:val="24"/>
          <w:szCs w:val="24"/>
          <w:lang w:val="ru-RU"/>
        </w:rPr>
        <w:t>от 13.06.2013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Яремаченко В.И.:</w:t>
      </w:r>
      <w:r>
        <w:rPr>
          <w:rFonts w:cs="Times New Roman" w:ascii="Times New Roman" w:hAnsi="Times New Roman"/>
          <w:b w:val="false"/>
          <w:color w:val="000000"/>
        </w:rPr>
        <w:t xml:space="preserve"> предложил, учитывая, что семья Б является участницей подпрограммы «Обеспечение жильем молодых семей» федеральной целевой программы «Жилище» на 2011 - 2015 г, утвержденной постановлением правительства РФ от 17.12.2010 N 1050 «О федеральной целевой программе «Жилище» на 2011 - 2015 годы» (далее – Подпрограмма), а, согласно Подпрограммы и Правил предоставления молодым семьям социальных выплат на приобретение (строительство) жилья и их использования (далее – социальная выплата), субъектом получения социальной выплаты является именно семья, а не один из её членов, признать, что  сведения о доходах, об имуществе и обязательствах имущественного характера за 2012 год,  представленные Б  в отношении себя, супруга и несовершеннолетнего сына, являются достоверными и полны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Петров Е.А.: </w:t>
      </w:r>
      <w:r>
        <w:rPr/>
        <w:t>предложил, учитывая объяснение Б и представленные ею документы, одним из которых является свидетельство о праве на получение социальной выплаты на приобретение жилого помещения или строительство индивидуального жилого дома, которое удостоверяет право именно семьи на получение социальной выплаты, а также тот факт, что открытие счета в банке является лишь механизмом для реализации  государственной программы, участниками которой являются все члены семьи, признать, что  сведения о доходах, об имуществе и обязательствах имущественного характера за 2012 год,  представленные Б в отношении себя, супруга и несовершеннолетнего сына, являются достоверными и полны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Марушкин А.Н.:</w:t>
      </w:r>
      <w:r>
        <w:rPr/>
        <w:t xml:space="preserve"> предложил признать, что  сведения о доходах, об имуществе и обязательствах имущественного характера за 2012 год,  представленные Б в отношении себя, супруга и несовершеннолетнего сына, являются достоверными и полны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>Голосовали: «за» - 9; «против» - 0; «воздержались» – 0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Сведения о доходах, об имуществе и обязательствах имущественного характера за 2012 год,  представленные Б в отношении себя, супруга и несовершеннолетнего сына являются достоверными и полным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55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кретарь комиссии:                                                                                                   Н.А. Зацар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Normal1">
    <w:name w:val="LO-Normal"/>
    <w:qFormat/>
    <w:pPr>
      <w:widowControl w:val="false"/>
      <w:bidi w:val="0"/>
      <w:snapToGrid w:val="false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3:00Z</dcterms:created>
  <dc:creator>FuckYouBill</dc:creator>
  <dc:description/>
  <cp:keywords/>
  <dc:language>en-US</dc:language>
  <cp:lastModifiedBy>Копотилова</cp:lastModifiedBy>
  <cp:lastPrinted>2013-06-18T11:01:00Z</cp:lastPrinted>
  <dcterms:modified xsi:type="dcterms:W3CDTF">2013-06-18T07:33:00Z</dcterms:modified>
  <cp:revision>3</cp:revision>
  <dc:subject/>
  <dc:title>Администрация Советского района</dc:title>
</cp:coreProperties>
</file>